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Александр Сергеевич Пуш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799 ─ 18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205" cy="206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 июня 1799 года в Москве родился мальчик, будущий русский писатель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Александр Сергеевич Пушкин.  В Москве  прошло его детство и юность. В детстве мальчик был очень тихий и неповоротливый. До 6 лет  не любил даже гулять  и часто что-нибудь терял. Поэтому мама не очень любила маленького Сашу. Но уже к  7  годам он очень сильно изменился: был очень шустрым мальчиком,  бегал  и прыгал через стулья, ловко бросал мяч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е мог сидеть на одном мест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ут пришло время учиться. Чтобы дети были грамотные, родители нанимали гувернеров. А гувернер – это человек, который воспитывает детей в семье и занимается с ними учебными предметами.  Вот и Сашу обучали разные гувернеры. Но он не любил своих учителей. Они не могли его ничем заинтересовать.  Уроков он не учил. Особенно ему не давалась арифметика. А вот чтение Пушкин полюбил. Детских книг ему не хватало. У отца Саши  была большая  библиотека. Тайно от взрослых, по ночам, пробирался он  к книжным шкафам  и читал при свете свечки. Книги были верными друзьями для Саш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спитывали Сашу бабушка и няня, которых он любил всей душой. Особенно няню: Арину Родионовну. Она рассказывала народные сказки, пела песни и  была настоящим друго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етом мальчика увозили в деревню к бабушке, в Михайловское. Он  любил деревню: и березовую рощу, где  пили чай и реку. А по вечерам он слушал  веселые и грустные русские песни, смотрел на хороводы, которые водили крестьянские девушки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в длинные зимние вечера няня рассказывала Пушкину сказки. Поэт записывал нянины сказки в отдельную тетрадь и потом, когда вырос, стал и сам сочинять. Он написал добрые сказки.  Например, «Сказка о мертвой царевне и о семи богатырях»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с царицею простился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гу снарядился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арица у окн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ждать его одн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ли «Сказка о царе Салтане»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евицы под окном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ли поздно вечерком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есть у Пушкина «Сказка о золотом петушке»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де, в тридевятом царстве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девятом государстве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славный царь Дадон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… «О золотой рыбке»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старик со своею старухой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амого синего моря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ли в ветхой землянке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тридцать лет и три год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ного произведений писатель посвятил  своей няне 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 Арине Родионовне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уга дней моих суровых,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ка дряхлая моя,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в глуши лесов сосновых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, давно ты ждешь меня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исал Александр Сергеевич  Пушкин  и о природе.  В каждой поре года видел он что-то особенное. Вот зима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я мглою небо кроет,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и снежные крутя;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как зверь, она завоет,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плачет, как дит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!  Зима может быть разная. Прошла буря и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и солнце; день чудесный!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ы дремлешь, друг прелестный —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, красавица, проснись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самой любимой порой года у писателя была осень. Именно о ней очень часто писал Пушкин в своих произведениях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ылая пора! Очей очарованье!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а мне твоя прощальная краса —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ышное природы увяданье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грец и в золото одетые лес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еще много книг написал Пушкин для детей и взрослых. Людям настолько понравилось творчество писателя, что они установили памятники самому писателю и его героям во многих городах мира. Например: памятники ученому коту, который ходит и днем, и ночью на цепи кругом, золотой рыбке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чтобы лучше узнать о жизни Пушкина, можно посетить музеи в Михайловском или Москве. Умер писатель 9 февраля 1837. Он был ранен на дуэли.</w:t>
      </w:r>
      <w:r>
        <w:rPr/>
        <w:t xml:space="preserve">   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эт был похоронен вблизи Михайловского. Его могила объявлена национальным достоянием народов Российской Федерац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Пушкина, друзья!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сказки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жизнь тогда полна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а и ласки!</w:t>
      </w:r>
    </w:p>
    <w:p>
      <w:pPr>
        <w:pStyle w:val="Normal"/>
        <w:spacing w:lineRule="atLeast" w:line="24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12:49:00Z</dcterms:modified>
  <cp:revision>52</cp:revision>
  <dc:subject/>
  <dc:title>Школьная олимпиада по информатике 5,6 класс</dc:title>
</cp:coreProperties>
</file>