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Борис Владимирович Заход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18 ─ 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5485" cy="181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  <w:lang w:eastAsia="ru-RU"/>
        </w:rPr>
        <w:t>Родился</w:t>
      </w: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  <w:lang w:eastAsia="ru-RU"/>
        </w:rPr>
        <w:t xml:space="preserve">Борис Заходе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олдавии, но  детство свое провел в Москве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детстве Борис был очень послушный,  хорошо учился, и даже почти не дрался.  Правда несколько «боевых эпизодов» можно вспомнить. Однажды, когда ему не было и семи лет, обидевшись на родителей, он убежал из дома. Его нашли и ругать не стали. Но прочитали вслух оставленную им записку: «С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я я ух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у навс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а». Для мальчишки, который  гордился своей грамотностью, это было хуже всякого наказания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рис очень любил животных. Однажды он увидел, что мальчик мучает кошку. Борис не выдержал, набросился на мальчика, и тот с плачем убежал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детстве мальчик получил музыкальное образование. Но больше всего он любил читать книги о животных и увлекался биологией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же с детства Борис Заходер любил писать стихи. А когда вырос, стал известным детским писателем и переводчиком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ть у Бориса Заходера страна, в которой: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лтают с вами запросто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турции и Лилии;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меют Львы косматые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акать верхом на палочке,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мраморные статуи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ыграют с вами в салочки!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Это страна называется «Вообразилия». В Вообразилии живут стихи, сказки, которые и придумал Борис Заходер детей. А еще в этой стране живут: Баба – Яга,  Кикимора и Черный кот и, странное существо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 xml:space="preserve">̶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икто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икто с ним, правда, не знаком,</w:t>
        <w:br/>
        <w:t xml:space="preserve">       Но знают все зато,</w:t>
        <w:br/>
        <w:t xml:space="preserve">       Что виноват всегда во всем</w:t>
        <w:br/>
        <w:t xml:space="preserve">       Лишь он один  </w:t>
      </w:r>
      <w:r>
        <w:rPr>
          <w:rFonts w:cs="Calibri"/>
          <w:color w:val="000000"/>
          <w:sz w:val="28"/>
          <w:szCs w:val="28"/>
        </w:rPr>
        <w:t>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икто!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Вот такая Вообразилия Бориса Заходера.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И еще очень много интересных стихотворений и сказок  написал Борис Заходер. Например, стихотворение «Кискино горе»: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Плачет Киска в коридоре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У неё большое горе: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Злые люди бедной Киске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Не дают украсть сосиски!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Или стихотворение «Лиса и крот»: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Славный домик, милый крот,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Только больно узкий вход!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/>
      </w:pPr>
      <w:r>
        <w:rPr>
          <w:rFonts w:eastAsia="Calibri" w:cs="Calibri"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color w:val="000000"/>
          <w:spacing w:val="2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Вход лисичка, в самый раз: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>Он не впустит в домик вас!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А еще Борис Заходер знал много интересных рассказов, и сказок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пис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их народов. И решил Борис Заходер, что наши детки тоже хотят знать рассказы, стихи  и сказки писателей, которые говорят на других языках, не на русском. И он стал переводить тексты книг для де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знаменитый плюшевый медвежонок  </w:t>
      </w:r>
      <w:r>
        <w:rPr>
          <w:rFonts w:eastAsia="Times New Roman" w:cs="Calibri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«Винни-Пу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все-все-все». Написал эту книгу </w:t>
      </w:r>
      <w:r>
        <w:rPr>
          <w:rFonts w:cs="Trebuchet MS" w:ascii="Trebuchet MS" w:hAnsi="Trebuchet MS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английский писатель </w:t>
      </w:r>
      <w:r>
        <w:rPr>
          <w:rFonts w:cs="Calibri"/>
          <w:bCs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Алекса́ндр Милн, а  Борис Заходер перевел на русский язык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>Вот такой был замечательный детский писатель Борис Владимирович Заходер. Он весело и интересно рассказывает детям, о многих диковинных вещах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  <w:t xml:space="preserve">Умер Борис Заходер в 2000 году. Он похоронен в Москве  на Троекуровском кладбищ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мятник похож на земное полушарие, разделенное пополам, как  две книжные страницы. На одной половине, нарисованы Винни-Пух и Пятачок, идущие по направлению к заходящему солнцу.</w:t>
      </w:r>
    </w:p>
    <w:p>
      <w:pPr>
        <w:pStyle w:val="Normal"/>
        <w:shd w:fill="FFFFFF" w:val="clear"/>
        <w:spacing w:lineRule="atLeast" w:line="240" w:before="280" w:after="280"/>
        <w:contextualSpacing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09:03:00Z</dcterms:modified>
  <cp:revision>30</cp:revision>
  <dc:subject/>
  <dc:title>Школьная олимпиада по информатике 5,6 класс</dc:title>
</cp:coreProperties>
</file>