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  <w:t>Виктор Юзефович Драгун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>1913 ─ 197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5485" cy="182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Виктор Юзефович Драгунский родился в Нью-Йорке. Его родители уехали из белорусского города Гомеля в Америку за счастьем и богатством. Но вскоре они переехали жить в Москву.</w:t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В детстве маленький Витя устраивал дома представления: пел песни и  танцевал. Еще учась в школе, Виктор старался заработать: он с другом устроился лодочником и перевозил пассажиров на лодке через реку; шил сбрую для управления лошадьми.</w:t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Но с детства была одна единственная мечта</w:t>
      </w:r>
      <w:r>
        <w:rPr>
          <w:rFonts w:eastAsia="Times New Roman" w:cs="Calibri"/>
          <w:color w:val="000000"/>
          <w:spacing w:val="20"/>
          <w:sz w:val="28"/>
          <w:szCs w:val="28"/>
          <w:lang w:eastAsia="ru-RU"/>
        </w:rPr>
        <w:t xml:space="preserve"> ̶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стать актёром. И она сбылась. Виктор Юзефович много лет про</w:t>
        <w:softHyphen/>
        <w:t>работал в театре. И был очень хорошим актером. Даже снимался в кино.</w:t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Через некоторое время Виктор Драгунский  бросает театр и  уходит работать в цирк. Он работал самым настоящим клоуном. Ему очень нравилось выступать перед детьми. Он говорил: «Карманы моих клоунских штанов набиты смехом. И я должен приносить радость детям».</w:t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Виктор Драгунский не только выступал перед детьми, но и писал интересные рассказы. Свой первый сборник рассказов Виктор Драгунский написал в 48 лет. И назывался этот сборник «Он живой и светится». Самая догорая игрушка для мальчика Дениса, главного героя рассказа, та, что подарил ему папа. Но есть что-то, что дороже даже папиных подарков. Крошечная, но такая яркая жизнь существа из спичечной коробки, о которой говорится в рассказе.  </w:t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Но самое любимое, самое читаемое у писателя – это книга «Денискины рассказы», героем которой стал его сын </w:t>
      </w:r>
      <w:r>
        <w:rPr>
          <w:rFonts w:eastAsia="Times New Roman" w:cs="Calibri"/>
          <w:color w:val="000000"/>
          <w:spacing w:val="20"/>
          <w:sz w:val="28"/>
          <w:szCs w:val="28"/>
          <w:lang w:eastAsia="ru-RU"/>
        </w:rPr>
        <w:t>̶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 Денис. С ним происходили каждый день смешные и грустные истории, которые и при</w:t>
        <w:softHyphen/>
        <w:t>думывать не надо было.</w:t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Вот, например, рассказ</w:t>
      </w:r>
      <w:r>
        <w:rPr>
          <w:rFonts w:eastAsia="Times New Roman" w:cs="Calibri"/>
          <w:color w:val="000000"/>
          <w:spacing w:val="20"/>
          <w:sz w:val="28"/>
          <w:szCs w:val="28"/>
          <w:lang w:eastAsia="ru-RU"/>
        </w:rPr>
        <w:t xml:space="preserve"> ̶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йное становится явным».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 Денис не любил  манную кашу и решил, что ее можно  выбросить в окно. Мама подумает, что он всё съел, и возьмёт на экскурсию. И вдруг звонок в дверь. Весь в манной каше прохожий вместе с милиционе</w:t>
        <w:softHyphen/>
        <w:t>ром входит в квартиру. «Всё тайное становится явным»,</w:t>
      </w:r>
      <w:r>
        <w:rPr>
          <w:rFonts w:eastAsia="Times New Roman" w:cs="Calibri"/>
          <w:color w:val="000000"/>
          <w:spacing w:val="20"/>
          <w:sz w:val="28"/>
          <w:szCs w:val="28"/>
          <w:lang w:eastAsia="ru-RU"/>
        </w:rPr>
        <w:t>̶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 ре</w:t>
        <w:softHyphen/>
        <w:t>шает Денис. Сколько не обманывай, а правда всё равно откроется.</w:t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А вспомним рассказ </w:t>
      </w:r>
      <w:r>
        <w:rPr>
          <w:rFonts w:eastAsia="Times New Roman" w:cs="Calibri"/>
          <w:color w:val="000000"/>
          <w:spacing w:val="20"/>
          <w:sz w:val="28"/>
          <w:szCs w:val="28"/>
          <w:lang w:eastAsia="ru-RU"/>
        </w:rPr>
        <w:t>̶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 «Сверху вниз, наискосок». Денис решил стать маляром и покрасил Алёнку с головы до ног, а заодно чистое белье, новую дверь и управляющего дома. Дети так увлеклись своим занятием, что забыли обо всем на свете. </w:t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А есть у Драгунского рассказ </w:t>
      </w:r>
      <w:r>
        <w:rPr>
          <w:rFonts w:eastAsia="Times New Roman" w:cs="Calibri"/>
          <w:color w:val="000000"/>
          <w:spacing w:val="20"/>
          <w:sz w:val="28"/>
          <w:szCs w:val="28"/>
          <w:lang w:eastAsia="ru-RU"/>
        </w:rPr>
        <w:t>̶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 «Что любит Мишка». Однажды Мишка и Дениска сели на подоконник в кабинете музыки, и, разговаривая с учителем, узнали, что он  очень любит красивую музыку. А когда Борис Сергеевич спросил, что любят ребята, дети начали рассказывать что они любят. Особенно отличился Мишка </w:t>
      </w:r>
      <w:r>
        <w:rPr>
          <w:rFonts w:eastAsia="Times New Roman" w:cs="Calibri"/>
          <w:color w:val="000000"/>
          <w:spacing w:val="20"/>
          <w:sz w:val="28"/>
          <w:szCs w:val="28"/>
          <w:lang w:eastAsia="ru-RU"/>
        </w:rPr>
        <w:t>̶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 он перечислил целую кучу съедобных вещей, а затем добавил, что еще любит котят и бабушку.</w:t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По многим рассказам Виктора Драгунского сняли детские фильмы. Они так и называются «Удивительные приключения Дениса Кораблева». В этих фильмах каждый ребенок получит ответы на интересующие его вопросы и от души посмеется над забавными случаями из жизни ребят.</w:t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У самого писателя было двое детей: Денис Драгунский и Ксения Драгунская. Они стали  писать, как и их отец. </w:t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мер Виктор Юзефович Драгунский в Москве 6 мая 1972 года. Но веселые и умные книги писателя остались, чтобы вызывать радость и веселье у маленьких читателей. </w:t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Виктор Юзефович Драгунский во всем видел хорошее и замечательно объяснял детям: «Что такое хорошо и что такое плохо». 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FFFF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FFFF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FFFF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FFFF"/>
          <w:kern w:val="2"/>
          <w:sz w:val="28"/>
          <w:szCs w:val="28"/>
        </w:rPr>
        <w:t>Детски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FFFF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FFFF"/>
          <w:kern w:val="2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FFFF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FFFF"/>
          <w:kern w:val="2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FFFF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FFFF"/>
          <w:kern w:val="2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FFFF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FFFF"/>
          <w:kern w:val="2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FFFF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FFFF"/>
          <w:kern w:val="2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FFFF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FFFF"/>
          <w:kern w:val="2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FFFF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FFFF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1132840" cy="12890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color w:val="000000"/>
      <w:sz w:val="36"/>
      <w:szCs w:val="36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color w:val="000000"/>
      <w:sz w:val="36"/>
      <w:szCs w:val="36"/>
    </w:rPr>
  </w:style>
  <w:style w:type="character" w:styleId="WW8Num8z0">
    <w:name w:val="WW8Num8z0"/>
    <w:qFormat/>
    <w:rPr>
      <w:b/>
      <w:color w:val="000000"/>
      <w:sz w:val="36"/>
      <w:szCs w:val="36"/>
    </w:rPr>
  </w:style>
  <w:style w:type="character" w:styleId="WW8Num9z0">
    <w:name w:val="WW8Num9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0:39:00Z</dcterms:created>
  <dc:creator>Татьяна</dc:creator>
  <dc:description/>
  <cp:keywords/>
  <dc:language>en-US</dc:language>
  <cp:lastModifiedBy>user</cp:lastModifiedBy>
  <cp:lastPrinted>2011-09-19T15:55:00Z</cp:lastPrinted>
  <dcterms:modified xsi:type="dcterms:W3CDTF">2014-05-23T08:21:00Z</dcterms:modified>
  <cp:revision>24</cp:revision>
  <dc:subject/>
  <dc:title>Школьная олимпиада по информатике 5,6 класс</dc:title>
</cp:coreProperties>
</file>