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Владимир Григорьевич Суте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03 ─ 19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9325" cy="195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1903 году  в Москве родился мальчик, будущий детский писатель </w:t>
      </w:r>
      <w:r>
        <w:rPr>
          <w:rFonts w:cs="Calibri" w:ascii="Calibri" w:hAnsi="Calibri"/>
          <w:sz w:val="28"/>
          <w:szCs w:val="28"/>
        </w:rPr>
        <w:t>̶</w:t>
      </w:r>
      <w:r>
        <w:rPr>
          <w:sz w:val="28"/>
          <w:szCs w:val="28"/>
        </w:rPr>
        <w:t xml:space="preserve"> Владимир Григорьевич Сутеев.  Он был не только известным  писателем, а еще художником и режиссёром. А </w:t>
      </w:r>
      <w:r>
        <w:rPr>
          <w:color w:val="000000"/>
          <w:kern w:val="2"/>
          <w:sz w:val="28"/>
          <w:szCs w:val="28"/>
        </w:rPr>
        <w:t>режиссер – это человек, который управляет  актерами, следит, как они играют, раздает роли. Под его руководством снимают кино и мультики. Вот и Владимир Сутеев снимал для детей интересные мультики.</w:t>
      </w:r>
    </w:p>
    <w:p>
      <w:pPr>
        <w:pStyle w:val="Style17"/>
        <w:spacing w:lineRule="atLeast" w:line="240" w:before="0" w:after="0"/>
        <w:contextualSpacing/>
        <w:jc w:val="both"/>
        <w:rPr/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>Еще в детстве маленький Вова начал рисовать. А в 14 лет даже стал зарабатывать деньги  своими рисунками, чтобы помочь родителям. Он рисовал разные дипломы, картинки – все, за что платили.</w:t>
      </w:r>
    </w:p>
    <w:p>
      <w:pPr>
        <w:pStyle w:val="Style17"/>
        <w:spacing w:lineRule="atLeast" w:line="240" w:before="0" w:after="0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 xml:space="preserve">Потом Сутеев работал санитаром в  госпитале, т.е. больнице и даже </w:t>
      </w:r>
      <w:r>
        <w:rPr>
          <w:sz w:val="28"/>
          <w:szCs w:val="28"/>
        </w:rPr>
        <w:t>инструктором физкультуры в младших классах школы.</w:t>
      </w:r>
    </w:p>
    <w:p>
      <w:pPr>
        <w:pStyle w:val="Style17"/>
        <w:spacing w:lineRule="atLeast" w:line="240" w:before="0" w:after="0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</w:t>
      </w:r>
      <w:r>
        <w:rPr>
          <w:color w:val="000000"/>
          <w:kern w:val="2"/>
          <w:sz w:val="28"/>
          <w:szCs w:val="28"/>
        </w:rPr>
        <w:t>А еще  Владимир Сутеев одновременно мог одной рукой писать, а другой рисовать. Вот такой удивительный талант был у Сутеева.</w:t>
      </w:r>
    </w:p>
    <w:p>
      <w:pPr>
        <w:pStyle w:val="Style17"/>
        <w:spacing w:lineRule="atLeast" w:line="240" w:before="0" w:after="0"/>
        <w:contextualSpacing/>
        <w:jc w:val="both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Владимир Сутеев всегда хотел делать что-то для детей. И решил  Владимир Сутеев что будет снимать мультики и рисовать для детей.  Например знаменитый «Дядя Степа» Сергея Михалкова. Много художников рисовали картинки к этой книге. И один из них Владимир Сутеев. А вот, впервые с иллюстрациями Владимира Сутеева на русском языке, вышла книга   итальянского писателя Джанни Родари  «Приключения Чипполино». И еще много других интересных рисунков к детским книгам нарисовал Владимир Григорьевич Сутеев. Среди них были и рисунки к его собственным рассказам и сказкам.</w:t>
      </w:r>
    </w:p>
    <w:p>
      <w:pPr>
        <w:pStyle w:val="Style17"/>
        <w:spacing w:lineRule="atLeast" w:line="240" w:before="0" w:after="0"/>
        <w:contextualSpacing/>
        <w:jc w:val="both"/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 xml:space="preserve">А теперь представьте : </w:t>
      </w:r>
      <w:r>
        <w:rPr>
          <w:sz w:val="28"/>
          <w:szCs w:val="28"/>
        </w:rPr>
        <w:t>Зайка случайно находит в лесу на пенечке хвост лисы (который та потеряла, когда убегала от собак,). Он бы так и проскакал мимо, да и сказки бы не было, не окажись поблизости, сорока-белобока. Она то и предложила  бедному зайчонку поменять хвост. А что было дальше можно посмотреть мультфильм «Хвосты», который снял Владимир Сутеев.</w:t>
      </w:r>
    </w:p>
    <w:p>
      <w:pPr>
        <w:pStyle w:val="Style17"/>
        <w:spacing w:lineRule="atLeast" w:line="240" w:before="0" w:after="0"/>
        <w:contextualSpacing/>
        <w:jc w:val="both"/>
        <w:rPr/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А однажды маленький лопоухий щенок проснулся утром от  звука «Мяу!», выбежал  во двор, и  стал спрашивать, у  мышонка, пчелы, огромного барбоса  «Кто сказал мяу?».  А кто же все-таки сказал «Мяу» можно узнать, посмотреть мультфильм Владимира Сутеева или прочитать рассказ.</w:t>
      </w:r>
    </w:p>
    <w:p>
      <w:pPr>
        <w:pStyle w:val="Style17"/>
        <w:spacing w:lineRule="atLeast" w:line="240" w:before="0" w:after="0"/>
        <w:contextualSpacing/>
        <w:jc w:val="both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Но больше всего Владимир Сутеев прославился своими детскими книжками, где добрые и очень симпатичные зверушки живут своей сказочной жизнью, помогая маленьким ребятишкам понять, что такое приключения и что такое любопытство, что такое щедрость и что такое настоящая дружба. </w:t>
      </w:r>
    </w:p>
    <w:p>
      <w:pPr>
        <w:pStyle w:val="Normal"/>
        <w:shd w:fill="FFFFFF" w:val="clear"/>
        <w:spacing w:lineRule="atLeast" w:line="240" w:before="0" w:after="210"/>
        <w:contextualSpacing/>
        <w:rPr/>
      </w:pPr>
      <w:r>
        <w:rPr>
          <w:rFonts w:eastAsia="Tahoma" w:cs="Tahoma" w:ascii="Tahoma" w:hAnsi="Tahoma"/>
          <w:color w:val="000000"/>
          <w:sz w:val="21"/>
          <w:szCs w:val="21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имир Сутеев написал множество сказок  и сам же рисовал к ним рисунки, которые просты и понятны даже для самых маленьких читателей</w:t>
      </w:r>
    </w:p>
    <w:p>
      <w:pPr>
        <w:pStyle w:val="Normal"/>
        <w:shd w:fill="FFFFFF" w:val="clear"/>
        <w:spacing w:lineRule="atLeast" w:line="240" w:before="0" w:after="21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, например как интересно оказаться под грибом, вместе с муравьем, бабочкой, мышонком и другими героями.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как они  здесь оказались и что делали   можно прочитать книгу Сутеева «Под грибом». </w:t>
      </w:r>
    </w:p>
    <w:p>
      <w:pPr>
        <w:pStyle w:val="Normal"/>
        <w:shd w:fill="FFFFFF" w:val="clear"/>
        <w:spacing w:lineRule="atLeast" w:line="240" w:before="0" w:after="21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еперь представьте, пошли вы в лес за грибам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идите  под деревом холмик маленький, а на нём грибов видимо-невидимо! И белые, и подберёзовики, и маслята! Вы только хотели срезать грибы, а этот  холмик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кочил на ножки и побежал, как в рассказе Владимира Сутеева «Живые грибы»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А однажды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или ребята написать Деду Морозу письмо. Милый Дедушка Мороз ! Подари нам пожалуйста елку на Новый год. А игрушки мы сами сделаем. Письмо тебе отнесет вот такой снеговик. Написали ребята вот такое письмо и скорей побежали во двор  </w:t>
      </w:r>
      <w:r>
        <w:rPr>
          <w:rFonts w:cs="Calibri"/>
          <w:color w:val="000000"/>
          <w:sz w:val="28"/>
          <w:szCs w:val="28"/>
          <w:shd w:fill="FFFFFF" w:val="clear"/>
        </w:rPr>
        <w:t>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снеговика лепить</w:t>
      </w:r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А смог ли  снеговик передать письмо Деду морозу можно посмотреть мультфильм или прочитать книгу «Ёлка», которые придумал Владимир Сутеев.</w:t>
      </w:r>
    </w:p>
    <w:p>
      <w:pPr>
        <w:pStyle w:val="Normal"/>
        <w:shd w:fill="FFFFFF" w:val="clear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у Сутеева</w:t>
      </w:r>
      <w:r>
        <w:rPr>
          <w:rFonts w:cs="Times New Roman" w:ascii="Times New Roman" w:hAnsi="Times New Roman"/>
          <w:i/>
          <w:iCs/>
          <w:color w:val="000000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аня и Маша Кнопочкины. Им  уже по 6 лет и они близнецы. Все их зову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просто  </w:t>
      </w:r>
      <w:r>
        <w:rPr>
          <w:rFonts w:eastAsia="Times New Roman" w:cs="Calibri"/>
          <w:iCs/>
          <w:color w:val="00000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Кнопки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т они то и расскажут нам про времена года, а точнее про каждый месяц. </w:t>
      </w:r>
    </w:p>
    <w:p>
      <w:pPr>
        <w:pStyle w:val="Normal"/>
        <w:shd w:fill="FFFFFF" w:val="clear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январе Новый год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ый год  начинается с ёлки… нет, с ёлок. Дома  у них есть очень красивая ёлка: на ней всякие игрушки, а наверху большая звезда. </w:t>
      </w:r>
    </w:p>
    <w:p>
      <w:pPr>
        <w:pStyle w:val="Normal"/>
        <w:shd w:fill="FFFFFF" w:val="clear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арт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амин праздник. К Восьмому марта все ребята в нашем доме готовили подарки своим мамам. И Маша с Ваней тоже решили хорошо себя вести и сделать маме подарок, но так, чтобы она пока ничего не знала.</w:t>
      </w:r>
    </w:p>
    <w:p>
      <w:pPr>
        <w:pStyle w:val="Normal"/>
        <w:shd w:fill="FFFFFF" w:val="clear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А про остальные месяцы и приключения  Кнопок можно прочитать рассказ Владимира  Сутеева  «Времена года».</w:t>
      </w:r>
    </w:p>
    <w:p>
      <w:pPr>
        <w:pStyle w:val="Normal"/>
        <w:shd w:fill="FFFFFF" w:val="clear"/>
        <w:spacing w:lineRule="atLeast" w:line="240" w:before="0" w:after="21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Вот такой был замечательный детский писатель Владимир Григорьевич Сутеев.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еще  много интересного придумал  Владимир Сутеев для детей. Среди  них такие, как  «Веселый огород», «Сказка про белого бычка», «Петя и красная Шапоч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мер Владимир Сутеев 10 марта 1993 года.  Похоронен в Москве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6T06:41:00Z</dcterms:modified>
  <cp:revision>55</cp:revision>
  <dc:subject/>
  <dc:title>Школьная олимпиада по информатике 5,6 класс</dc:title>
</cp:coreProperties>
</file>