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FF"/>
          <w:sz w:val="48"/>
          <w:szCs w:val="48"/>
        </w:rPr>
      </w:pPr>
      <w:r>
        <w:rPr>
          <w:rFonts w:cs="Times New Roman" w:ascii="Times New Roman" w:hAnsi="Times New Roman"/>
          <w:b/>
          <w:color w:val="0000FF"/>
          <w:sz w:val="48"/>
          <w:szCs w:val="48"/>
        </w:rPr>
        <w:t>Николай Николаевич Но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6600"/>
          <w:sz w:val="44"/>
          <w:szCs w:val="44"/>
        </w:rPr>
      </w:pPr>
      <w:r>
        <w:rPr>
          <w:rFonts w:cs="Times New Roman" w:ascii="Times New Roman" w:hAnsi="Times New Roman"/>
          <w:b/>
          <w:color w:val="FF6600"/>
          <w:sz w:val="44"/>
          <w:szCs w:val="44"/>
        </w:rPr>
        <w:t>1908 ─ 197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4005" cy="1585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В маленьком посёлке Ирпень, недалеко от Киева, жила-была одна небольшая семья. В этой семье родился мальчик, будущий детский писатель </w:t>
      </w:r>
      <w:r>
        <w:rPr>
          <w:rFonts w:eastAsia="Times New Roman" w:cs="Calibri"/>
          <w:color w:val="000000"/>
          <w:spacing w:val="20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  Николай Николаевич Носов.</w:t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>С детства любил маленький Коля  фантазировать и мечтать. Вокруг него оживали обычные вещи. Например, огромный  шкаф. Он стоит и что -то думает. Шкаф говорит на непонятном, скрипучем языке. Или  буфет, в котором хранятся всякие вкусности. И конечно</w:t>
      </w:r>
      <w:r>
        <w:rPr>
          <w:rFonts w:eastAsia="Times New Roman" w:cs="Times New Roman" w:ascii="Times New Roman" w:hAnsi="Times New Roman"/>
          <w:b/>
          <w:color w:val="000000"/>
          <w:spacing w:val="2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кресло, с которым постоянно хочется что-то обсудить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 еще мальчик в детстве увлекался шахматами и очень любил  фотографировать. В, общем,  был он, как и все дети: любознательный и  брался за все дела сразу. 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же в детстве Николай Носов думал о будущей профессии, т.е работе. Сначала он хотел стать музыкантом и даже стал играть на скрипке. Потом Коля увлекся химией. Но и химия ему быстро разонравилась. И решил Коля все-таки стать актером. Но актером опять не получилось. Зато Николай Носов стал очень хорошим режиссером. А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режиссер – это человек, который управляет  актерами, следит как  они играют, раздает роли. Под его руководством снимают кино и мультики. 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0"/>
          <w:sz w:val="28"/>
          <w:szCs w:val="28"/>
        </w:rPr>
        <w:t>О том, чтобы стать писателем Носов, даже не думал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>Но был у Николая Николаевича сын. Любил он слушать рассказы и сказки. Вот для него и стал сочинять Носов забавные и смешные истории.</w:t>
      </w:r>
    </w:p>
    <w:p>
      <w:pPr>
        <w:pStyle w:val="Normal"/>
        <w:shd w:fill="FFFFFF" w:val="clear"/>
        <w:spacing w:lineRule="atLeast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Например повесть Н. Носова «Витя Малеев в школе и дома». В ней рассказывается о том, как два четвероклассника, из отстающих учеников, стали отличниками.  Главные герои  </w:t>
      </w:r>
      <w:r>
        <w:rPr>
          <w:rFonts w:eastAsia="Times New Roman" w:cs="Calibri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Витя и Костя. С ними постоянно случаются какие-то истории. Как-то взял Костя у Вити тетрадь списать упражнение по русскому и поставил кляксу, т.е. пятно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Calibri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Что же это такое,</w:t>
      </w:r>
      <w:r>
        <w:rPr>
          <w:rFonts w:eastAsia="Times New Roman" w:cs="Calibri"/>
          <w:sz w:val="28"/>
          <w:szCs w:val="28"/>
        </w:rPr>
        <w:t xml:space="preserve"> ̶  </w:t>
      </w:r>
      <w:r>
        <w:rPr>
          <w:rFonts w:eastAsia="Times New Roman" w:cs="Times New Roman" w:ascii="Times New Roman" w:hAnsi="Times New Roman"/>
          <w:sz w:val="28"/>
          <w:szCs w:val="28"/>
        </w:rPr>
        <w:t>говорит Витя,</w:t>
      </w:r>
      <w:r>
        <w:rPr>
          <w:rFonts w:eastAsia="Times New Roman" w:cs="Calibri"/>
          <w:sz w:val="28"/>
          <w:szCs w:val="28"/>
        </w:rPr>
        <w:t xml:space="preserve"> 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брал тетрадь без кляксы, а отдаешь с кляксой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Calibri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ак же я отдам тебе тетрадь без кляксы, когда уже есть клякса. Другой раз будет без кляксы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 самым огромным успехом у юных читателей пользуется книги о Незнайк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Цветочном городе живут крошечные человечки: мальчики-малыши и девочки-малышки. А Незнайка постоянно нарушает спокойствие в маленьком городке, каждый день обижая его жителей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днажды, на самом настоящем воздушном шаре, отправился он путешествовать  вместе Торопыжкой, Пончиком, Сиропчиком и другими героями. А что было дальше можно узнать, прочитав книги, про приключения Незнайки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теперь представьте себе. Вы сидите в комнате и слышите странный звук. Шляпа сама ползет по полу. Что это? Может шляпа стала живая? Да нет. Это котенок Васька залез  под шляпу и напугал двух друзей, Вовку и Вадика, из рассказа  Николая Носова «Живая шляпа». 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однажды решили два других мальчика сварить кашу. Рассказ Носова «Мишкина каша»  </w:t>
      </w:r>
      <w:r>
        <w:rPr>
          <w:rFonts w:cs="Calibri"/>
          <w:sz w:val="28"/>
          <w:szCs w:val="28"/>
          <w:shd w:fill="FFFFFF" w:val="clear"/>
        </w:rPr>
        <w:t>̶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одно из самых известных произведений автора. Мама оставила друзей на два дня, объяснив им как варить кашу. Ребята весь день отдыхали на речке, ловили рыбу, а когда проголодались </w:t>
      </w:r>
      <w:r>
        <w:rPr>
          <w:rFonts w:cs="Calibri"/>
          <w:sz w:val="28"/>
          <w:szCs w:val="28"/>
          <w:shd w:fill="FFFFFF" w:val="clear"/>
        </w:rPr>
        <w:t>̶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Мишка взялся за дело. Не такое и простое дело это оказалось </w:t>
      </w:r>
      <w:r>
        <w:rPr>
          <w:rFonts w:cs="Calibri"/>
          <w:sz w:val="28"/>
          <w:szCs w:val="28"/>
          <w:shd w:fill="FFFFFF" w:val="clear"/>
        </w:rPr>
        <w:t>̶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ашу варить... Мишкина каша лезла и лезла из кастрюли, только и успевай, что вычерпывать!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 есть у Носова «Веселая семейка».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Главный герой </w:t>
      </w:r>
      <w:r>
        <w:rPr>
          <w:rFonts w:eastAsia="Times New Roman" w:cs="Calibri"/>
          <w:color w:val="000000"/>
          <w:spacing w:val="20"/>
          <w:sz w:val="28"/>
          <w:szCs w:val="28"/>
        </w:rPr>
        <w:t>̶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 смешной мальчишка, ко</w:t>
        <w:softHyphen/>
        <w:t>торый постоянно чем-то увлекается. И еще много других интересных рассказов можно прочитать в книгах Николая Носова.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>Вот такие книги у Николая Носова. Становятся они верными друзьями детей на многие годы, помогая им расти, мечтать и фантазировать!</w:t>
      </w:r>
    </w:p>
    <w:p>
      <w:pPr>
        <w:pStyle w:val="Normal"/>
        <w:shd w:fill="FFFFFF" w:val="clear"/>
        <w:spacing w:lineRule="atLeast" w:line="240" w:before="280" w:after="280"/>
        <w:ind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Николай Носов считал, что самое лучшее занятие, которое только можно придумать – это писать для детей.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</w:rPr>
        <w:t xml:space="preserve">Умер Николай Николаевич Носов 26 июля 1976 года. Рядом с  памятником, на плите, нарисован созданный им герой – Незнайка, который никогда не сидит на месте и постоянно куда-то спешит. Наверное, рассказать новым читателям о Николае Николаевиче Носове.  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pacing w:val="2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pacing w:val="20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280" w:after="280"/>
        <w:ind w:firstLine="720"/>
        <w:contextualSpacing/>
        <w:rPr/>
      </w:pPr>
      <w:r>
        <w:rPr>
          <w:lang w:val="en-US" w:eastAsia="en-US"/>
        </w:rPr>
        <w:t xml:space="preserve">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147445" cy="429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993" w:right="707" w:gutter="0" w:header="284" w:top="95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drawing>
        <wp:inline distT="0" distB="0" distL="0" distR="0">
          <wp:extent cx="1132840" cy="12890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32840" cy="128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color w:val="000000"/>
      <w:sz w:val="36"/>
      <w:szCs w:val="36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color w:val="000000"/>
      <w:sz w:val="36"/>
      <w:szCs w:val="36"/>
    </w:rPr>
  </w:style>
  <w:style w:type="character" w:styleId="WW8Num8z0">
    <w:name w:val="WW8Num8z0"/>
    <w:qFormat/>
    <w:rPr>
      <w:b/>
      <w:color w:val="000000"/>
      <w:sz w:val="36"/>
      <w:szCs w:val="36"/>
    </w:rPr>
  </w:style>
  <w:style w:type="character" w:styleId="WW8Num9z0">
    <w:name w:val="WW8Num9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0:39:00Z</dcterms:created>
  <dc:creator>Татьяна</dc:creator>
  <dc:description/>
  <cp:keywords/>
  <dc:language>en-US</dc:language>
  <cp:lastModifiedBy>user</cp:lastModifiedBy>
  <cp:lastPrinted>2011-09-19T15:55:00Z</cp:lastPrinted>
  <dcterms:modified xsi:type="dcterms:W3CDTF">2014-05-23T11:21:00Z</dcterms:modified>
  <cp:revision>40</cp:revision>
  <dc:subject/>
  <dc:title>Школьная олимпиада по информатике 5,6 класс</dc:title>
</cp:coreProperties>
</file>